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akdale Bears Marching Ban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ing Boosters/Winds/Leadership Sche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nday, April 12 @ 5:30PM-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Oakdale High School Band Booster Social and Fundraiser #1 kick-of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nday, April 19 @ 5:30PM-6:30P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tudent Leadership (Drum Major, Field Captain, Officers, etc) Informational Meeting and Practice with Ms. Sandif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nday, April 26@ 5:30PM-7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rass/Woodwind Technique Rehearsal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undraiser #1 materials d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@ 6:30PM-7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tudent Leadership Auditions with Ms. Sandif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, May 3 @ 5:30PM-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Oakdale High School Band Booster Meeting (officer nominations, speeches, officer Election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, May 10 @ 5:30PM-7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rass/Woodwind Technique Rehear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, May 17 @ 5:30PM-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akdale High School Band Booster Bylaws Me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, June 7 @ 5:30PM-?</w:t>
      </w:r>
    </w:p>
    <w:p>
      <w:pPr>
        <w:pStyle w:val="Normal"/>
        <w:rPr/>
      </w:pPr>
      <w:r>
        <w:rPr>
          <w:sz w:val="28"/>
          <w:szCs w:val="28"/>
        </w:rPr>
        <w:tab/>
        <w:t>Oakdale High School Band Boosters Meeting (approve bylaw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onday, June 28 @ 8AM-12NO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and Mini-Camp: Rehearse and begin to memorize show mus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, July 12 @ 5:30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akdale High School Band Boosters Meeting (agenda TB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37:00Z</dcterms:created>
  <dc:creator>FCPS</dc:creator>
  <dc:description/>
  <cp:keywords/>
  <dc:language>en-US</dc:language>
  <cp:lastModifiedBy>FCPS</cp:lastModifiedBy>
  <dcterms:modified xsi:type="dcterms:W3CDTF">2010-03-22T15:37:00Z</dcterms:modified>
  <cp:revision>2</cp:revision>
  <dc:subject/>
  <dc:title>Oakdale Bears Marching Band</dc:title>
</cp:coreProperties>
</file>